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МЕЖДИСЦИПЛИНАРНОГО КУРС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дк. 02.01 Практические основы бухгалтерского учета источников формирования активов организаци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междисциплинарного курса МДК. 02.01 Практические основы бухгалтерского учета источников формирования активов организаци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Караваева Н.М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16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2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bookmarkStart w:id="1" w:name="_Hlk158369648"/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МЕЖДИСЦИПЛИНАРНОГО КУРСА</w:t>
            </w:r>
            <w:bookmarkEnd w:id="1"/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……………………..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МЕЖДИСЦИПЛИНАРНОГО КУРСА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………………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 xml:space="preserve">3. условия реализации программы МЕЖДИСЦИПЛИНАРНОГО КУРСА </w:t>
            </w:r>
          </w:hyperlink>
          <w:r>
            <w:rPr>
              <w:b/>
              <w:color w:val="000000"/>
              <w:u w:val="none"/>
              <w:lang w:val="en-US" w:eastAsia="en-US"/>
            </w:rPr>
            <w:t>…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 xml:space="preserve">4. Контроль и оценка результатов освоения МЕЖДИСЦИПЛИНАРНОГО КУРСА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……………………………………………………………………………………….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2" w:name="__RefHeading___Toc319238851"/>
      <w:r>
        <w:rPr/>
        <w:t>1. ПАСПОРТ ПРОГРАММЫ УЧЕБНОЙ ДИСЦИПЛИНЫ</w:t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междисциплинарного курса МДК. 02.01 Практические основы бухгалтерского учета источников формирования активов организации является частью профессионального модуля ПМ.02 «Ведение бухгалтерского учета источников формирования активов, выполнение работ по инвентаризации активов, и финансовых обязательств организации»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МДК. 02.01 Практические основы бухгалтерского учета источников формирования активов организации относится к профессиональному циклу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 xml:space="preserve">В результате освоения междисциплинарного курса обучающийся должен </w:t>
      </w:r>
    </w:p>
    <w:p>
      <w:pPr>
        <w:pStyle w:val="Normal"/>
        <w:ind w:firstLine="709"/>
        <w:rPr/>
      </w:pPr>
      <w:r>
        <w:rPr/>
        <w:t>Уметь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рассчитывать заработную плату сотрудников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определять сумму удержаний из заработной платы сотрудников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определять финансовые результаты деятельности организации по основным видам деятельност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определять финансовые результаты деятельности организации по прочим видам деятельност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нераспределенной прибыл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собственного капитал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уставного капитал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резервного капитала и целевого финансирования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проводить учет кредитов и займ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Normal"/>
        <w:ind w:left="709" w:hanging="0"/>
        <w:jc w:val="both"/>
        <w:rPr/>
      </w:pPr>
      <w:r>
        <w:rPr/>
        <w:t>Зна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труда и его оплаты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удержаний из заработной платы работник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финансовых результатов и использования прибыл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финансовых результатов по обычным видам деятель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финансовых результатов по прочим видам деятель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нераспределенной прибыли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собственного капитала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уставного капит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резервного капитала и целевого финанс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•</w:t>
      </w:r>
      <w:r>
        <w:rPr>
          <w:b w:val="false"/>
          <w:bCs/>
        </w:rPr>
        <w:tab/>
        <w:t>учет кредитов и займ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 xml:space="preserve">• </w:t>
      </w:r>
      <w:r>
        <w:rPr>
          <w:b w:val="false"/>
          <w:bCs/>
        </w:rPr>
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Normal"/>
        <w:ind w:firstLine="709"/>
        <w:rPr/>
      </w:pPr>
      <w:r>
        <w:rPr/>
        <w:t>Иметь практический опыт 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едения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ыполнения контрольных процедур и их документирован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в подготовке оформления завершающих материалов по результатам внутреннего контроля.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 xml:space="preserve">В результате освоения данной дисциплины у выпускника формируются компетенции соответствующему основному виду деятельности: </w:t>
      </w:r>
      <w:r>
        <w:rPr/>
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;</w:t>
      </w:r>
    </w:p>
    <w:p>
      <w:pPr>
        <w:pStyle w:val="Normal"/>
        <w:ind w:firstLine="709"/>
        <w:rPr/>
      </w:pPr>
      <w:r>
        <w:rPr>
          <w:b w:val="false"/>
          <w:bCs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3" w:name="__RefHeading___Toc319238852"/>
      <w:r>
        <w:rPr>
          <w:b/>
          <w:bCs/>
        </w:rPr>
        <w:t>2. СТРУКТУРА И СОДЕРЖАНИЕ УЧЕБНОЙ ДИСЦИПЛИНЫ</w:t>
      </w:r>
      <w:bookmarkEnd w:id="3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57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междисциплинарного курса «Практические основы бухгалтерского учета источников формирования активов организ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941"/>
        <w:gridCol w:w="1134"/>
        <w:gridCol w:w="2409"/>
      </w:tblGrid>
      <w:tr>
        <w:trPr>
          <w:trHeight w:val="14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.02 Ведение бухгалтерского учета источников формирования активов, выполнение работ по инвентаризации активов, и финансовых обязательств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9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ДК. 02.01 «Практические основы бухгалтерского учета источников формирования активов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Тема 1.1. Классификация источников формирования имущества организации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учебного материала: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ственные источники формирования имущества. Заемные источники формирования иму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Систематизация информации нормативно-правового характера об учете источников формирования активов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2. Учет труда и заработной платы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>Содержание учебного материала</w:t>
            </w: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 xml:space="preserve">Правовые основы организации и оплаты труда в Российской Федерации. Виды, формы и системы оплаты труда. Первичные документы по учету численности работников, отработанного времени и выработки. </w:t>
            </w:r>
          </w:p>
          <w:p>
            <w:pPr>
              <w:pStyle w:val="Normal"/>
              <w:widowControl w:val="false"/>
              <w:shd w:fill="FFFFFF" w:val="clear"/>
              <w:spacing w:lineRule="auto" w:line="276"/>
              <w:rPr/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Начисление заработной платы при различных видах, формах и системах оплаты труда. Особенности расчета средней заработной платы для начисления отпускных и пособий по временной нетрудоспособности. Порядок начисления премий и вознаграждений. Синтетический и аналитический учет расчетов по оплате труда. Виды удержаний из заработной платы. Учет удержаний из заработной платы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, ПК 2.6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Заполнение первичных документов по учету труда и его оплаты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 «Расчет заработной платы сотрудникам организации (повременная форма оплаты труда)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«Расчет заработной платы сотрудникам организации (сдельная форма оплаты труда)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4. Решение кейса «Расчет оплаты труда в выходные и праздничные дня, в ночное время, в сверхурочные часы. Расчет премий, доплат и надбавок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 Решение кейса «Порядок начисление отпускных в организации. Формирование резерва отпуск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 Решение кейса «Порядок начисления пособий по временной нетрудоспособ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7. «Удержания НДФЛ из заработной платы и отражение в учете соответствующих операций. Решение ситуационных задач по учету стандартных налоговых вычет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 «Порядок учета удержаний из заработной платы по инициативе работника и работодателя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 «Заполнение бухгалтерских регистров по расчету заработной платы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 Решение кейса по теме «Порядок начисления оплаты труда и выплаты заработной платы работникам различных категорий с заполнением первичной документ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Определение вида оплаты труда работников в зависимости от вида деятельности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3. Учет кредитов и займ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Понятие кредитов и займов и нормативное регулирование их учета. Краткосрочные и долгосрочные кредиты и займы. Документальное оформление операций по получению кредитов и зай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Учет кредитов и займов и затрат по их обслуживанию. Начисление и учет процентов по кредитам. Особенности учета различных кредитов и займов в организации на счетах бухгалтерского учета. Привлечение заемных средств путем выдачи векселей. выпуска и продажи облигаций. Учет внутренних зай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</w:t>
            </w:r>
          </w:p>
        </w:tc>
      </w:tr>
      <w:tr>
        <w:trPr>
          <w:trHeight w:val="559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Решение кейса по теме «Документальное оформление и отражение в учете операций по краткосрочным и долгосрочным кредитам и займа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Решение ситуационных задач: «Отражение в учете затрат по обслуживанию кредитов и займ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Решение кейса по теме «Порядок отражения учета кредитов и займов в организ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Формирование пакета документов, необходимых для получения кредита (займа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Тема 1.4. Учет уставного, резервного, добавочного капитала и целевого финансирования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Понятие собственного капитала организации, его состав. Уставный капитал организации, порядок его формирования и изменения. Учет уставного капитала и расчетов с учредителями. Формирование и учет резервного и добавочного капитала. Учет целевого финансирования. Порядок поступления средств целевого финанс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, ПК 2.6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1.«Учет хозяйственных операций по формированию и изменению уставного капитала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Учет хозяйственных операций по формированию и изменению добавочного и резервного капитала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3. «Учет средств целевого финансирования. Решение ситуационных задач». Решение кейса по теме «Формирование и изменение собственного капитала организ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Определение структуры собственного капитала организации в зависимости от вида осуществляемой деятель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5. Учет финансовых результатов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Нормативное регулирование бухгалтерского учета финансовых результатов деятельности организации. Понятие доходов и расходов организации, порядок их признания в бухгалтерском учете. Классификация доходов (расходов) организации. Порядок формирования финансовых результатов деятельности организации по основным видам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Структура финансового результата деятельности организации. Порядок формирования финансовых результатов деятельности организации. Учет финансовых результатов от обычных и прочих видов деятельности. Характеристика и учет доходов и расходов по прочим видам деятельности. Порядок формирования финансовых результатов деятельности организации по прочим видам деятельности. Учет финансовых результатов по прочим видам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ет нераспределенной прибыли. Выявление и отражение в учете нераспределенной прибыли. Направления использования прибыли. Отражение в учете использования прибы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, ПК 2.6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«Учет доходов и расходов по основным видам деятельности. Учет финансовых результатов по основным видам деятельности в организации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«Учет доходов и расходов по прочим видам деятельности. Формирование финансовых результатов по прочим видам деятельности в организации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3. «Отражение на счетах бухгалтерского учета финансовых результатов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Решение кейса по теме «Нормативное регулирование учета налога на прибыль в организации. Сравнительный анализ нормативной - правовой базы по налогу на прибыль по бухгалтерскому и налоговому учет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 «Порядок начисления текущего налога на прибыль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 «Отражение в учете использования нераспределенной прибыли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7. «Отражение на счетах операций по реформации баланса. Решение ситуационных задач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 Решение кейса по теме: «Формирование и учет финансовых результатов в зависимости от вида осуществляемой деятель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готовка и выполнения презентаций и кейса по теме «Классификация доходов и расходов организации в зависимости от вида осуществляемой деятель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Определение порядка формирования и учета финансовых результатов в зависимости от вида осуществляемой деятельности». «Выявление возможных направлений использования прибыли организации в зависимости от вида осуществляемой деятель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ежуточная аттестация - 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К 01, ОК 02, ОК 03. ОК 04. ОК 05. ОК 06. ОК 09. ПК 2.1., ПК 2.6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4" w:name="__RefHeading___Toc319238853"/>
      <w:bookmarkEnd w:id="4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80" w:leader="none"/>
        </w:tabs>
        <w:ind w:firstLine="567"/>
        <w:jc w:val="both"/>
        <w:outlineLvl w:val="0"/>
        <w:rPr/>
      </w:pPr>
      <w:bookmarkStart w:id="5" w:name="bookmark16"/>
      <w:bookmarkStart w:id="6" w:name="__RefHeading___Toc319238854"/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0" w:leader="none"/>
        </w:tabs>
        <w:spacing w:lineRule="auto" w:line="276" w:before="0" w:after="200"/>
        <w:ind w:left="0" w:firstLine="709"/>
        <w:jc w:val="both"/>
        <w:outlineLvl w:val="0"/>
        <w:rPr>
          <w:b w:val="false"/>
          <w:b w:val="false"/>
          <w:bCs/>
        </w:rPr>
      </w:pPr>
      <w:r>
        <w:rPr>
          <w:b w:val="false"/>
          <w:bCs/>
        </w:rPr>
        <w:t>Бухгалтерский учет : учебное пособие для СПО / З. С. Туякова, Е. В. Саталкина, Л. А. Свиридова, Т. В. Черемушникова. — Саратов : Профобразование, 2020. — 274 c. — ISBN 978-5-4488-0542-4. — Текст : электронный // Цифровой образовательный ресурс IPR SMART : [сайт]. — URL: https://www.iprbookshop.ru/91855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0" w:leader="none"/>
        </w:tabs>
        <w:spacing w:lineRule="auto" w:line="276" w:before="0" w:after="200"/>
        <w:ind w:left="0" w:firstLine="709"/>
        <w:jc w:val="both"/>
        <w:outlineLvl w:val="0"/>
        <w:rPr/>
      </w:pPr>
      <w:r>
        <w:rPr>
          <w:b w:val="false"/>
          <w:bCs/>
        </w:rPr>
        <w:t>Задания для практических работ для студентов специальности 38.02.01 Экономика и бухгалтерский учет (по отраслям). МДК 01.01, МДК 02.01, МДК 02.02 / О. В. Филатова, А. В. Потапова, А. К. Арсланова, К. С. Глухова. — Челябинск : Челябинский институт развития профессионального образования, 2021. — 240 c. — Текст : электронный // Цифровой образовательный ресурс IPR SMART : [сайт]. — URL: https://www.iprbookshop.ru/121499.html. — Режим доступа: для авторизир. пользовате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" w:leader="none"/>
        </w:tabs>
        <w:ind w:firstLine="567"/>
        <w:jc w:val="both"/>
        <w:outlineLvl w:val="0"/>
        <w:rPr>
          <w:bCs/>
        </w:rPr>
      </w:pPr>
      <w:bookmarkStart w:id="7" w:name="bookmark16"/>
      <w:r>
        <w:rPr>
          <w:bCs/>
        </w:rPr>
        <w:t>Дополнительная литература</w:t>
      </w:r>
      <w:bookmarkEnd w:id="7"/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Гахова, М. А. Бухгалтерский учет : учебное пособие / М. А. Гахова. — Саратов : Ай Пи Эр Медиа, 2019. — 311 c. — ISBN 978-5-4486-0782-0. — Текст: электронный // Цифровой образовательный ресурс IPR SMART: [сайт]. — URL: https://www.iprbookshop.ru/83806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Макарова, Н. В. Бухгалтерский учет: практикум для СПО / Н. В. Макарова. — 2-е изд. — Саратов : Профобразование, 2023. — 160 c. — ISBN 978-5-4488-1628-4. — Текст : электронный // Цифровой образовательный ресурс IPR SMART : [сайт]. — URL: https://www.iprbookshop.ru/131398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копьева, Ю. В. Бухгалтерский учет и анализ : учебное пособие для СПО / Ю. В. Прокопьева. — Саратов : Профобразование, Ай Пи Ар Медиа, 2020. — 268 c. — ISBN 978-5-4488-0336-9, 978-5-4497-0404-7. — Текст : электронный // Цифровой образовательный ресурс IPR SMART : [сайт]. — URL: https://www.iprbookshop.ru/90197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Пономаренко, П. Г. Бухгалтерский учет и аудит : учебное пособие / П. Г. Пономаренко, Е. П. Пономаренко. — Минск : Вышэйшая школа, 2021. — 488 c. — ISBN 978-985-06-3379-8. — Текст : электронный // Цифровой образовательный ресурс IPR SMART : [сайт]. — URL: https://www.iprbookshop.ru/119968.html. — Режим доступа: для авторизир. пользовате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0" w:firstLine="709"/>
        <w:jc w:val="both"/>
        <w:rPr/>
      </w:pPr>
      <w:r>
        <w:rPr>
          <w:b w:val="false"/>
        </w:rPr>
        <w:t>Хабарова, А. С. Практические основы бухгалтерского учета активов организации : учебно-методическое пособие / А. С. Хабарова. — Новосибирск : Новосибирский государственный технический университет, 2021. — 91 c. — ISBN 978-5-7782-4577-8. — Текст : электронный // Цифровой образовательный ресурс IPR SMART : [сайт]. — URL: https://www.iprbookshop.ru/126517.html. — Режим доступа: для авторизир. пользователей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 w:val="false"/>
          <w:b w:val="false"/>
        </w:rPr>
      </w:pPr>
      <w:bookmarkStart w:id="8" w:name="__RefHeading___Toc319238854"/>
      <w:r>
        <w:rPr>
          <w:bCs/>
          <w:caps/>
        </w:rPr>
        <w:t>4. Контроль и оценка результатов освоения Дисциплины</w:t>
      </w:r>
      <w:bookmarkEnd w:id="8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1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2"/>
        <w:gridCol w:w="24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 наименование профессиональных формируемых в рамках МД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рассчитывать заработную плату сотрудни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ять сумму удержаний из заработной платы сотрудни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ять финансовые результаты деятельности организации по основным видам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пределять финансовые результаты деятельности организации по прочим видам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нераспределенной прибыл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собственного капитал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уставного капитал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резервного капитала и целевого финансиров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водить учет кредитов и займов;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труда и его оплаты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удержаний из заработной платы работников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финансовых результатов и использования прибыли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финансовых результатов по обычным видам деятельности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финансовых результатов по прочим видам деятельности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нераспределенной прибыли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собственного капитала: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уставного капитала;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резервного капитала и целевого финансирова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учет кредитов и займов;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рамках текущего контроля в ходе проведения производственной практики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shd w:fill="FFFFFF" w:val="clear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  <w:szCs w:val="22"/>
                <w:shd w:fill="FFFFFF" w:val="clear"/>
              </w:rPr>
              <w:t>Уметь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ab/>
      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  <w:szCs w:val="22"/>
                <w:shd w:fill="FFFFFF" w:val="clear"/>
              </w:rPr>
              <w:t>Знать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Обоснованность выбора оптимальных методов и способов решения профессиональных задач применительно к различным контекстам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Экспертное наблюдение и оценка в рамках текущего контроля: 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работы на практических занятиях;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•</w:t>
            </w:r>
            <w:r>
              <w:rPr>
                <w:b w:val="false"/>
                <w:bCs/>
                <w:sz w:val="22"/>
                <w:szCs w:val="22"/>
              </w:rPr>
              <w:t>результатов выполнения индивидуальных, групповых заданий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рамках текущего контроля в ходе проведения производственной практики.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Экзамен по МДК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ценка на экзамене квалификационны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Эффективный поиск необходимой информации, использование различных источников получения информации, включая электронны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инициативы и профессионального интереса в процессе освоения специальности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Демонстрация понимания необходимости актуализации знаний и умений для решения профессиональных задач. Рациональность распределения времени при выполнении практических работ с соблюдением норм и правил внутреннего распорядка. Способность к самоанализу и коррекции результатов собственной работы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Эффективное взаимодействие с преподавателем, с обучающимися, с администрацией в ходе обучения и практики;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Выбор адекватной стратегии поведения при работе в коллективе, команд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лнота и аргументированность изложения собственного мнения. Способность взаимодействовать с коллегами, сотрудниками финансовых органов, преподавателями. Проявление толерантности в рабочем коллективе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Способность оценивать ситуацию, определять эффективность решений с государственной точки зрения. Ответственность за качество выполняемы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о внеаудиторных мероприятиях по направлению профессии бухгалтер. Демонстрация знания законодательно-правовых документов о противодействии коррупции;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Понимание и применение стандартов антикоррупционного поведения и осознание последствий их нарушения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iCs w:val="false"/>
                <w:sz w:val="22"/>
                <w:szCs w:val="22"/>
                <w:shd w:fill="FFFFFF" w:val="clear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480" w:leader="none"/>
              </w:tabs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>Демонстрация навыков использования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</w:rPr>
              <w:t>Демонстрация способности решать практические профессиональные задания (кейсы) с использованием профессионального программного обеспечения. Демонстрация способности приобретать новые знания, используя современные информационные технологии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2:39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52:00Z</dcterms:created>
  <dc:creator>BLINOV</dc:creator>
  <dc:description/>
  <cp:keywords/>
  <dc:language>en-US</dc:language>
  <cp:lastModifiedBy>PC</cp:lastModifiedBy>
  <cp:lastPrinted>2023-10-26T17:05:00Z</cp:lastPrinted>
  <dcterms:modified xsi:type="dcterms:W3CDTF">2024-03-21T14:52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