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3 Налоги и налогообложение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 xml:space="preserve">Рабочая программа учебной дисциплины ОП.03 </w:t>
      </w: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логи и налогообложение</w:t>
      </w: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</w:rPr>
        <w:t>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Семенова А.В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16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2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Программа учебной дисциплины ОП. 03 Налоги и налогообложение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 03 Налоги и налогообложение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иентироваться в налоговом законодательстве Российской Федерации, порядке исполнения обязанности по уплате налога, сбора, страховых взносов; порядке взыскания налогов, сборов, страховых взносов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 w:val="false"/>
          <w:bCs/>
        </w:rPr>
        <w:t>ориентироваться в системе налогов Российской Федераци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истемно представить порядок расчета налогов и страховых взносов за налоговый (отчетный) период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риентироваться в налоговом учете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 w:val="false"/>
          <w:bCs/>
        </w:rPr>
        <w:t>оформить платежные документы для перечисления налогов, сборов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использовать налоговую терминологию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ять поиск актуальной информации из различных источников, систематизировать, обобщать и применять.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bCs/>
        </w:rPr>
        <w:t>Налоговый кодекс Российской Федерации и нормативные акты, регулирующие налогообложени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>принципы налогообложения, налоговую систему, виды налог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логовые правоотношения, налоговую политику, налоговый контроль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>виды налоговых правонарушен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 w:val="false"/>
          <w:bCs/>
        </w:rPr>
        <w:t>экономическую сущность налогов, сборов и страховых сборов, элементы налогообложения (обложения).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kern w:val="2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kern w:val="2"/>
        </w:rPr>
      </w:pPr>
      <w:r>
        <w:rPr>
          <w:b w:val="false"/>
          <w:kern w:val="2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</w:rPr>
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2" w:name="__RefHeading___Toc319238852"/>
      <w:r>
        <w:rPr>
          <w:b/>
          <w:bCs/>
        </w:rPr>
        <w:t>2. СТРУКТУРА И СОДЕРЖАНИЕ УЧЕБНОЙ ДИСЦИПЛИНЫ</w:t>
      </w:r>
      <w:bookmarkEnd w:id="2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>«Финансы, денежное обращение и креди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1. ОСНОВЫ НАЛОГООБЛОЖ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Теоретические основы налогообложе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</w:t>
            </w:r>
            <w:r>
              <w:rPr>
                <w:b w:val="false"/>
              </w:rPr>
              <w:t xml:space="preserve">: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Экономическая сущность и понятие налога, сбора и страховых взносов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Функции налогов.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3. Принципы налогообложения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 Состав и основы законодательства о налогах и сборах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 Система налогов Российской Федерации; виды и порядок налогообложения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 Источники уплаты налогов, сборов, страховых взносов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 Элементы налогообложения и общие условия установления страховых взнос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2., 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классификации и систематизация налогов и сборов по вид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 xml:space="preserve">Работа с дополнительными источниками. Эссе: </w:t>
            </w:r>
            <w:r>
              <w:rPr>
                <w:b w:val="false"/>
              </w:rPr>
              <w:t>Современные принципы налогообложения</w:t>
            </w:r>
            <w:r>
              <w:rPr>
                <w:bCs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осударственное регулирование налоговых правоотношени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: </w:t>
            </w:r>
          </w:p>
          <w:p>
            <w:pPr>
              <w:pStyle w:val="Style23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1. Участники налоговых правоотношений. Их права и обязанности.</w:t>
            </w:r>
          </w:p>
          <w:p>
            <w:pPr>
              <w:pStyle w:val="Style23"/>
              <w:shd w:fill="auto" w:val="clear"/>
              <w:rPr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2. Государственная регистрация и постановка на учет организаций и индивидуальных предпринимател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зучение ст. 11.2 Личный кабинет налогоплательщ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смотр видеоматериалов о государственной регистрации и личном кабинете налогоплательщика на официальном сайте ФН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знакомление с интерфейсом личного кабинета налогоплательщика. Выполнение кейсового задания по заполнению заявления о государственной регистрации организации и индивидуального предпринимателя, формированию</w:t>
            </w:r>
            <w:r>
              <w:rPr/>
              <w:t xml:space="preserve"> </w:t>
            </w:r>
            <w:r>
              <w:rPr>
                <w:b w:val="false"/>
              </w:rPr>
              <w:t>основного государственного регистрационного номера (ОГРН), идентификационного номера налогоплательщика (ИНН), кода причины постановки на учет (КПП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3. Исполнение обязанности по уплате налогов, сборов, страховых взнос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1. Возникновение, изменение и прекращение обязанности по уплате налогов, сборов,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 Исполнение обязанности по уплате налога, сбора,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. Взыскание налога, сбора,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</w:rPr>
              <w:t>4. Зачет и возврат излишне уплаченных и излишне взысканных налога, сбора, страховых взносов, пеней, штраф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</w:t>
            </w:r>
          </w:p>
        </w:tc>
      </w:tr>
      <w:tr>
        <w:trPr>
          <w:trHeight w:val="1104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. Решение ситуационных задач по исполнению обязанности по уплате налога, сбора, страховых взносов, определению недоимки и взысканию налогов.</w:t>
            </w:r>
            <w:r>
              <w:rPr/>
              <w:t xml:space="preserve"> </w:t>
            </w:r>
            <w:r>
              <w:rPr>
                <w:b w:val="false"/>
                <w:bCs/>
              </w:rPr>
              <w:t>Расчет платежей при предоставлении отсрочки по уплате налога. Расчет платежей при предоставлении рассрочки по уплате налог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абота с дополнительными источник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4. Способы обеспечения исполнения обязанности по уплате налогов, сборов, страховых взнос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  <w:tab/>
              <w:t>Способы обеспечения исполнения обязанности по уплате налогов, сборов,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</w:rPr>
              <w:t>2.</w:t>
              <w:tab/>
              <w:t>Пен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рядок исчисления и сроки уплаты федеральных, региональных, местных налогов. Формирование бухгалтерских проводок по начислению и перечислению налогов в бюджет. Порядок исчисления и сроки уплаты страховых взносов. Расчет ЕСХН, единого налога (УСН). Формирование бухгалтерских проводок по начислению и перечислению налогов, страховых взносов. Оформление платежных документов для перечисления налогов в бюдже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ешение ситуационных задач по приостановлению операций на счетах налогоплательщиков и расчету пен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абота с конспектом, работа с Налоговым кодекс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5. Налоговый контроль и налоговые правонарушения. Ответственность за совершение налоговых правонарушени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.</w:t>
              <w:tab/>
              <w:t>Формы налогового контроля. Налоговые провер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.</w:t>
              <w:tab/>
              <w:t>Понятие налогового правонару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.</w:t>
              <w:tab/>
              <w:t>Общие положения об ответственности за совершение налоговых правонару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.</w:t>
              <w:tab/>
              <w:t>Виды налоговых правонарушений и ответственность за их соверше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4.3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  <w:bCs/>
              </w:rPr>
              <w:t>Решение ситуационных задач по расчету налоговых санкций за совершение налоговых правонаруш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бота с конспектом, работа с Налоговым кодекс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2. ЭКОНОМИЧЕСКАЯ СУЩНОСТЬ НАЛОГОВ, СБОРОВ И СТРАХОВЫХ ВЗНОС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едера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лог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Экономическая сущность и основные элементы налога на добавленную стоимость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Экономическая сущность и основные элементы налога на прибыль организаций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 Экономическая сущность и основные элементы налога на доходы физических лиц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4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 Решение ситуационных задач по расчету налога на добавленную стоим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 Решение ситуационных задач по расчету налога на прибыль орган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. Решение ситуационных задач по расчету налога на доходы физических лиц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</w:rPr>
              <w:t>Работа с конспектом, работа с Налоговым кодекс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гиональные налоги и местные налог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1. Экономическая сущность и основные элементы региональных налогов: налога на имущество организаций и транспортного налога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Экономическая сущность и основные элементы местных на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162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  <w:bCs/>
              </w:rPr>
              <w:t>Решение ситуационных задач по расчету региональных на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Решение ситуационных задач по расчету местных на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3. Специальные налоговые режим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кономическая сущность и основные элементы налога при применении упрощенной системы налогооб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шение ситуационных задач по расчету налога при применении упрощенной системы налогооб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Решение ситуационных задач по расчету местных на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траховые взнос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 Экономическая сущность страховых взно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 Основные элементы обложения страховых взнос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, ПК3.2, ПК.3.3, ПК3.4</w:t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</w:rPr>
              <w:t>Расчет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на обязательное медицинское страхов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абота с конспектом, подготовка к экзамен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ОК 2, ОК3, ОК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 w:val="false"/>
                <w:iCs/>
                <w:sz w:val="22"/>
                <w:szCs w:val="22"/>
              </w:rPr>
              <w:t>ОК 09., ПК3.1-ПК3.4, ПК4.3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3" w:name="__RefHeading___Toc319238853"/>
      <w:bookmarkEnd w:id="3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</w:t>
      </w:r>
      <w:r>
        <w:rPr/>
        <w:t xml:space="preserve"> </w:t>
      </w:r>
      <w:r>
        <w:rPr>
          <w:b w:val="false"/>
          <w:bCs/>
        </w:rPr>
        <w:t>кабинет налогов и налогообложения</w:t>
      </w:r>
      <w:r>
        <w:rPr>
          <w:b w:val="false"/>
          <w:bCs/>
          <w:color w:val="000000"/>
        </w:rPr>
        <w:t>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shd w:fill="F9FAFC" w:val="clear"/>
        </w:rPr>
      </w:pPr>
      <w:r>
        <w:rPr>
          <w:b w:val="false"/>
          <w:shd w:fill="F9FAFC" w:val="clear"/>
        </w:rPr>
        <w:t>Михайлюк О.Н. Налоги и налогообложение [Электронный ресурс]: учебное пособие для СПО/ Михайлюк О.Н., Беликова О.А.— Электрон. текстовые данные.— Саратов, Москва: Профобразование, Ай Пи Ар Медиа, 2023.— 106 c.— Режим доступа: https://ipr-smart.ru/131408.— IPR SMART, по паро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93" w:leader="none"/>
        </w:tabs>
        <w:ind w:left="0" w:firstLine="709"/>
        <w:jc w:val="both"/>
        <w:rPr/>
      </w:pPr>
      <w:bookmarkStart w:id="4" w:name="__RefHeading___Toc319238854"/>
      <w:r>
        <w:rPr>
          <w:b w:val="false"/>
          <w:lang w:bidi="ru-RU"/>
        </w:rPr>
        <w:t>Налоговый кодекс Российской Федерации. Части первая и вторая (действующая редакц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0" w:leader="none"/>
          <w:tab w:val="left" w:pos="318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Афончикова, В. А. Налоги и налогообложение : практикум / В. А. Афончикова, С. С. Талдонова, М. Р. Шабанова. — Новосибирск : Новосибирский государственный университет экономики и управления «НИНХ», 2022. — 192 c. — ISBN 978-5-7014-1059-4. — Текст : электронный // Цифровой образовательный ресурс IPR SMART : [сайт]. — URL: https://www.iprbookshop.ru/126973.html. — Режим доступа: для авторизир. пользователей. - DOI: </w:t>
      </w:r>
      <w:hyperlink r:id="rId12">
        <w:r>
          <w:rPr>
            <w:rStyle w:val="InternetLink"/>
            <w:b/>
            <w:color w:val="000000"/>
          </w:rPr>
          <w:t>https://doi.org/10.23682/126973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0" w:leader="none"/>
          <w:tab w:val="left" w:pos="318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 xml:space="preserve">Заболотни, Г. И. Налоги и налогообложение : учебное пособие для СПО / Г. И. Заболотни. — Саратов : Профобразование, 2022. — 87 c. — ISBN 978-5-4488-1384-9. — Текст : электронный // Цифровой образовательный ресурс IPR SMART : [сайт]. — URL: https://www.iprbookshop.ru/116267.html. — Режим доступа: для авторизир. пользователей. - DOI: </w:t>
      </w:r>
      <w:hyperlink r:id="rId13">
        <w:r>
          <w:rPr>
            <w:rStyle w:val="InternetLink"/>
            <w:b/>
            <w:color w:val="000000"/>
          </w:rPr>
          <w:t>https://doi.org/10.23682/116267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0" w:leader="none"/>
          <w:tab w:val="left" w:pos="3187" w:leader="none"/>
        </w:tabs>
        <w:spacing w:lineRule="auto" w:line="276"/>
        <w:ind w:left="0" w:firstLine="709"/>
        <w:jc w:val="both"/>
        <w:rPr>
          <w:b w:val="false"/>
          <w:b w:val="false"/>
          <w:lang w:bidi="ru-RU"/>
        </w:rPr>
      </w:pPr>
      <w:r>
        <w:rPr>
          <w:b w:val="false"/>
        </w:rPr>
        <w:t>Кондраткова, B. C. Налоги и налогообложение : учебное пособие / B. C. Кондраткова. — Липецк : Липецкий государственный технический университет, ЭБС АСВ, 2022. — 84 c. — ISBN 978-5-00175-153-3. — Текст : электронный // Цифровой образовательный ресурс IPR SMART : [сайт]. — URL: https://www.iprbookshop.ru/126369.html. — Режим доступа: для авторизир. пользователей</w:t>
      </w:r>
    </w:p>
    <w:p>
      <w:pPr>
        <w:pStyle w:val="Normal"/>
        <w:widowControl w:val="false"/>
        <w:tabs>
          <w:tab w:val="clear" w:pos="708"/>
          <w:tab w:val="left" w:pos="1420" w:leader="none"/>
          <w:tab w:val="left" w:pos="3187" w:leader="none"/>
        </w:tabs>
        <w:spacing w:lineRule="auto" w:line="276"/>
        <w:ind w:left="709" w:hanging="0"/>
        <w:jc w:val="both"/>
        <w:rPr>
          <w:b w:val="false"/>
          <w:b w:val="false"/>
          <w:lang w:bidi="ru-RU"/>
        </w:rPr>
      </w:pPr>
      <w:r>
        <w:rPr>
          <w:b w:val="false"/>
          <w:lang w:bidi="ru-RU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5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5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ть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риентироваться в налоговом законодательстве Российской Федерации, порядке исполнения обязанности по уплате налога, сбора, страховых взносов; порядке взыскания налогов, сборов, страховых взнос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риентироваться в системе налогов Российской Федерации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системно представить порядок расчета налогов и страховых взносов за налоговый (отчетный) период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риентироваться в налоговом учете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формить платежные документы для перечисления налогов, сборов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использовать налоговую терминологию;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•</w:t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ab/>
              <w:t>осуществлять поиск актуальной информации из различных источников, систематизировать, обобщать и применять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Экспертная оценка результатов деятельности обучающихся при выполнении практических заданий и самостоятельных работ, устный опрос, тестирование, защита проектов, выполнение письменных заданий.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рма контроля – экзамен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Налоговый кодекс Российской Федерации и нормативные акты, регулирующие налогообложение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принципы налогообложения, налоговую систему, виды налогов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 xml:space="preserve">налоговые правоотношения, налоговую политику, налоговый контроль, 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виды налоговых правонарушени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•</w:t>
            </w:r>
            <w:r>
              <w:rPr>
                <w:b w:val="false"/>
                <w:iCs/>
                <w:sz w:val="22"/>
                <w:szCs w:val="22"/>
              </w:rPr>
              <w:tab/>
              <w:t>экономическую сущность налогов, сборов и страховых сборов, элементы налогообложения (обложения).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77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7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0:54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7"/>
      <w:footerReference w:type="default" r:id="rId18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 w:val="false"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26973" TargetMode="External"/><Relationship Id="rId13" Type="http://schemas.openxmlformats.org/officeDocument/2006/relationships/hyperlink" Target="https://doi.org/10.23682/116267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1.pn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40:00Z</dcterms:created>
  <dc:creator>BLINOV</dc:creator>
  <dc:description/>
  <cp:keywords/>
  <dc:language>en-US</dc:language>
  <cp:lastModifiedBy>PC</cp:lastModifiedBy>
  <cp:lastPrinted>2024-02-07T17:13:00Z</cp:lastPrinted>
  <dcterms:modified xsi:type="dcterms:W3CDTF">2024-03-21T14:40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